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417" w:hanging="0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ind w:right="-141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52 г. Челябинс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онтрольно-измерительные материалы для промежуточной аттест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2026 год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русскому языку в 5 классе</w:t>
      </w:r>
    </w:p>
    <w:p>
      <w:pPr>
        <w:pStyle w:val="Normal"/>
        <w:spacing w:lineRule="auto" w:line="360"/>
        <w:ind w:right="-14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 по выполнению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рогие ребя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, которую вам предстоит выполнить, состоит из 2 часте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12 заданий с выбором ответа. Правильным является только один вариант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 4 задания с выбором ответа и 4  задания с кратким ответом на основе текста, который вы прочита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ллы, полученные вами за выполненные задания, суммируются. Постарайтесь выполнить как можно больше заданий и набрать наибольшее количество баллов.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Желаем успех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усскому языку</w:t>
      </w:r>
    </w:p>
    <w:p>
      <w:pPr>
        <w:pStyle w:val="Normal"/>
        <w:spacing w:lineRule="auto" w:line="240" w:before="0" w:after="7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2025/2026 учебный год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___ ______ класса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ОУ «СОШ № 152 г. Челябинска»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.И.О. в Р.п.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В каком слов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делена буква, обозначающая ударный звук?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учУк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онИт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р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В каком ряду приведены формы одного и того же слов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правило, правильный, правит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</w:t>
        <w:tab/>
        <w:t>правильно, правильного, прав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правильным, правильная, правильных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правота, правда, правдивост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В каком слов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меньшительно-ласкательного суффикс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закол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      коври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конфет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кореш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У какого слов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характеризованы морфологические признаки?</w:t>
      </w:r>
    </w:p>
    <w:tbl>
      <w:tblPr>
        <w:tblW w:w="6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619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56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жал – глагол несов. вида, в  прош. времен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56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– существительное, нариц., неодуш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56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овые – прилагательное в м.р., во мн.ч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56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ство – существительное с.р., в ед.ч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Какое языковое явление проиллюстрировано следующими примерам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блеск – блестеть – блещет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по рода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зование слов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по падежа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едование  зву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Какой вывод иллюстрируют следующие примеры?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сокий – высокая – высоко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83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могут образовываться от существительных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изменяются по падежам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изменяются по родам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изменяются по числ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_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В каком ряду все слова относятся к одной части речи?</w:t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096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мех, смеяться, смешно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ссвет, расцвет, расчёт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скетбол, баскетболист, баскетбольны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шивание, вышивать, вышив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В каком примере выделенное слово имеет переносное значени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олот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льц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ледя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ыба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ледя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покойствие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олот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итки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 В каком ряду во всех словах пропущена буква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р..списание, с..лют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ш..колад,  ш..ссе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к..мпьютер, м..ндарин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б..лкон, х..кке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каком ряду во всех словах на месте пропуска пишется буква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?</w:t>
      </w:r>
    </w:p>
    <w:tbl>
      <w:tblPr>
        <w:tblW w:w="6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159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..ган,  акац..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..почки,  улиц.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волюц..я,  ц..фр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..ркуль,  молодц.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В каком ряду во всех словах на месте пропуска пишется буква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р..сток, отр..сль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крыж..вник, ж..рдоч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предпол..жение, предл..гать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выр..сли, Р..стисла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В каком ряду во всех словах на месте пропуска пишется букв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доровье,  бе..вкусный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..писание, в..дыхат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..шумный, бе..численны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делать,  ра..жимать,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очитайте текст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 У каждого места на земле есть своя судьба. (2) По каким-то неведомым законам одни места становятся густонаселёнными, на них, как грибы после дождя, рождаются большие и малые поселения. (3) Другие места остаются малонаселёнными и ждут своего звёздного часа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 Своя книга жизни есть у каждого города. (5) Очень часто его история напоминает судьбу человека. (6) Словно ребёнок, город рождается, растёт и делает первые шаги в окружающем мире.(7) Постепенно он обзаводится неповторимым характером, занимает определённое место в государстве, добивается почёта и уважени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) Миллионы лет назад на месте, где сегодня расположился Челябинск, был обрывистый берег древнего моря. (9) В те незапамятные времена челябинская земля представляла собой холмистую местность, покрытую густым заболоченным лесом. (10) В период таяния ледников в золотоносную реку из леса по гранитному ложу стекали многочисленные ручейки. (11) Небольшие впадины и низменности заполнились водой и стали озёрами Смолино, Первое, Второе, Синеглазово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2) Наши древние земляки жили в гармонии с природой и поклонялись священной земле.(13) Мужчины охотились за зайцами и косулями. (14) Они ловили в Миассе рыбу, протыкая её гарпуном с кремниевым наконечником, а женщины собирали коренья, ковыряя землю каменными ножами.</w:t>
            </w:r>
          </w:p>
          <w:p>
            <w:pPr>
              <w:pStyle w:val="Normal"/>
              <w:spacing w:before="0" w:after="0"/>
              <w:ind w:firstLine="709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( По материалам  книги «От Челябы  до Челябинска, 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или  Путешествие в прошлое»)</w:t>
            </w:r>
          </w:p>
        </w:tc>
      </w:tr>
    </w:tbl>
    <w:p>
      <w:pPr>
        <w:pStyle w:val="Normal"/>
        <w:spacing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3. Какой заголовок подходит к данному текст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сии славные сыны, что поднимали Ур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енно-строительная история уральских креп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рия земли челябинс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казаки Челябинск обустраивали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4. На какой вопрос в тексте НЕТ отве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м занимались наши пред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е озёра находятся в Челябинс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е наконечники были на гарпунах древних челябинце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чему Челябинск получил такое название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5. С кем сравнивает автор новый (рождающийся) город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6. В каком предложении говорится о том, как относились первые челябинцы к своей земле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7. Выпишите из текста все имена собственные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8.Подберите синоним к слову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неповторим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предложение 7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 Из предложений 12 – 13  выпишите однородные сказуемые. 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Среди предложений первого абзаца найдите сложное предложение. Запишите его номер. 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49:00Z</dcterms:created>
  <dc:creator>Пользователи</dc:creator>
  <dc:description/>
  <cp:keywords/>
  <dc:language>en-US</dc:language>
  <cp:lastModifiedBy>Lenka</cp:lastModifiedBy>
  <cp:lastPrinted>2017-09-28T13:53:00Z</cp:lastPrinted>
  <dcterms:modified xsi:type="dcterms:W3CDTF">2025-11-11T14:40:00Z</dcterms:modified>
  <cp:revision>95</cp:revision>
  <dc:subject/>
  <dc:title/>
</cp:coreProperties>
</file>